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61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657"/>
        <w:gridCol w:w="1594"/>
        <w:gridCol w:w="1125"/>
        <w:gridCol w:w="956"/>
        <w:gridCol w:w="956"/>
        <w:gridCol w:w="1204"/>
        <w:gridCol w:w="1377"/>
        <w:gridCol w:w="1095"/>
        <w:gridCol w:w="3655"/>
      </w:tblGrid>
      <w:tr>
        <w:trPr>
          <w:trHeight w:val="780" w:hRule="atLeast"/>
        </w:trPr>
        <w:tc>
          <w:tcPr>
            <w:tcW w:w="1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bookmarkStart w:id="0" w:name="RANGE!A1%3AI8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INAL  SENIORITY  LIST  OF  SWEEPER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.NO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me of the  Employee Sh/Smt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mp.Code No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O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te of initial Apptt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te of Regular Apptt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ducation  Qualificaion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ategory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arkesh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2.5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1.7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10.8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  <w:vertAlign w:val="superscript"/>
              </w:rPr>
              <w:t>th</w:t>
            </w:r>
            <w:r>
              <w:rPr>
                <w:bCs/>
                <w:color w:val="000000"/>
              </w:rPr>
              <w:t xml:space="preserve"> Pass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C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m Avtar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8.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09.8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09.8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th Pass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C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resh Kumar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02.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08.8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08.8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</w:t>
            </w:r>
            <w:r>
              <w:rPr>
                <w:bCs/>
                <w:color w:val="000000"/>
                <w:vertAlign w:val="superscript"/>
              </w:rPr>
              <w:t>th</w:t>
            </w:r>
            <w:r>
              <w:rPr>
                <w:bCs/>
                <w:color w:val="000000"/>
              </w:rPr>
              <w:t xml:space="preserve"> Pass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C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ile Singh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7.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7.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7.9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vertAlign w:val="superscript"/>
              </w:rPr>
              <w:t>th</w:t>
            </w:r>
            <w:r>
              <w:rPr>
                <w:bCs/>
                <w:color w:val="000000"/>
              </w:rPr>
              <w:t xml:space="preserve"> Pass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C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4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685"/>
        <w:gridCol w:w="1387"/>
        <w:gridCol w:w="725"/>
        <w:gridCol w:w="990"/>
        <w:gridCol w:w="1080"/>
        <w:gridCol w:w="1135"/>
        <w:gridCol w:w="1371"/>
        <w:gridCol w:w="999"/>
        <w:gridCol w:w="3568"/>
      </w:tblGrid>
      <w:tr>
        <w:trPr>
          <w:trHeight w:val="810" w:hRule="atLeast"/>
        </w:trPr>
        <w:tc>
          <w:tcPr>
            <w:tcW w:w="1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FINAL SENIORITY LIST  OF  HELPER (W/S)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.No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 of the Employe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p. Code No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e of initial Apptt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of  Regular Apptt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du. Qualificatio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y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marks</w:t>
            </w:r>
          </w:p>
        </w:tc>
      </w:tr>
      <w:tr>
        <w:trPr>
          <w:trHeight w:val="94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ilip Josep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9.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5.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8.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8th</w:t>
            </w:r>
            <w:r>
              <w:rPr>
                <w:rFonts w:cs="Arial" w:ascii="Arial" w:hAnsi="Arial"/>
                <w:sz w:val="22"/>
                <w:szCs w:val="22"/>
              </w:rPr>
              <w:t xml:space="preserve"> Pa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upgradation in the pay scale of Rs. 5200-20200 with grade pay Rs.2400/- w.e.f. 01/07/2012</w:t>
            </w:r>
          </w:p>
        </w:tc>
      </w:tr>
      <w:tr>
        <w:trPr>
          <w:trHeight w:val="94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rmal Kumar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8.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1.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8.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Pa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upgradation in the pay scale of Rs. 5200-20200 with grade pay Rs.2400/- w.e.f. 01/07/2012</w:t>
            </w:r>
          </w:p>
        </w:tc>
      </w:tr>
      <w:tr>
        <w:trPr>
          <w:trHeight w:val="88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hender Singh Tanwar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04.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11.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8.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Pa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upgradation in the pay scale of Rs. 5200-20200 with grade pay Rs.2400/- w.e.f. 01/07/2012</w:t>
            </w:r>
          </w:p>
        </w:tc>
      </w:tr>
      <w:tr>
        <w:trPr>
          <w:trHeight w:val="88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kesh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7.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3.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7.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Pa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upgradation in the pay scale of Rs. 5200-20200 with grade pay Rs.1900/- w.e.f. 20/07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3087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743"/>
        <w:gridCol w:w="1020"/>
        <w:gridCol w:w="567"/>
        <w:gridCol w:w="348"/>
        <w:gridCol w:w="380"/>
        <w:gridCol w:w="835"/>
        <w:gridCol w:w="213"/>
        <w:gridCol w:w="929"/>
        <w:gridCol w:w="101"/>
        <w:gridCol w:w="936"/>
        <w:gridCol w:w="366"/>
        <w:gridCol w:w="832"/>
        <w:gridCol w:w="995"/>
        <w:gridCol w:w="321"/>
        <w:gridCol w:w="1452"/>
        <w:gridCol w:w="2221"/>
        <w:gridCol w:w="828"/>
      </w:tblGrid>
      <w:tr>
        <w:trPr>
          <w:trHeight w:val="930" w:hRule="atLeast"/>
        </w:trPr>
        <w:tc>
          <w:tcPr>
            <w:tcW w:w="122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INAL  SENIORITY  LIST  OF  DISH WASHER</w:t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09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No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me of theEmployees Sh/Smt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mp. Code No.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OB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e of  Initial Apptt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e of Regular Apptt.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du. Qulification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tegory</w:t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arks</w:t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m Avtar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1.6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.8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8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Pas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C</w:t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t Pal  Singh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7.6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8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8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Pas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en</w:t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lbir Singh Rawat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9.6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0.8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4.8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Pas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en</w:t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ra Singh Rawat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3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1.6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.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.9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Pas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en</w:t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ri Singh Negi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2.6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/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6.9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Pas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en</w:t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gal Singh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1.6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7.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7.9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en</w:t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2400/- w.e.f. 01/07/2012</w:t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eta Rai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2.6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3.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7.0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Pas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en.</w:t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st upgradation in the pay scale of Rs. 5200-20200 with grade pay Rs.1900/- w.e.f. 20/07/2014</w:t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muna Devi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8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1.7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5.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05.0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L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</w:t>
            </w:r>
          </w:p>
        </w:tc>
        <w:tc>
          <w:tcPr>
            <w:tcW w:w="3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63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3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8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8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62"/>
        <w:gridCol w:w="863"/>
        <w:gridCol w:w="1145"/>
        <w:gridCol w:w="1076"/>
        <w:gridCol w:w="1322"/>
        <w:gridCol w:w="2025"/>
        <w:gridCol w:w="1368"/>
        <w:gridCol w:w="2873"/>
      </w:tblGrid>
      <w:tr>
        <w:trPr>
          <w:trHeight w:val="915" w:hRule="atLeast"/>
        </w:trPr>
        <w:tc>
          <w:tcPr>
            <w:tcW w:w="13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L SENIORITY   LIST  OF  JR.  MASALCHI</w:t>
            </w:r>
          </w:p>
        </w:tc>
      </w:tr>
      <w:tr>
        <w:trPr>
          <w:trHeight w:val="90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.NO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  of the Employe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p. Code No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B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of initial Apptt.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 of Regular Apptt.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du.Qualification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y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marks</w:t>
            </w:r>
          </w:p>
        </w:tc>
      </w:tr>
      <w:tr>
        <w:trPr>
          <w:trHeight w:val="114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dul Zabbar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1.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7.9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7.9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l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upgradation in the pay scale of Rs. 5200-20200 with grade pay Rs.2400/- w.e.f. 01/07/2012</w:t>
            </w:r>
          </w:p>
        </w:tc>
      </w:tr>
      <w:tr>
        <w:trPr>
          <w:trHeight w:val="114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  Singh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6.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7.9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7.9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l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upgradation in the pay scale of Rs. 5200-20200 with grade pay Rs.2400/- w.e.f. 01/07/2012</w:t>
            </w:r>
          </w:p>
        </w:tc>
      </w:tr>
      <w:tr>
        <w:trPr>
          <w:trHeight w:val="114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L.Charl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05.5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7.9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7.9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l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upgradation in the pay scale of Rs. 5200-20200 with grade pay Rs.2400/- w.e.f. 01/07/2012</w:t>
            </w:r>
          </w:p>
        </w:tc>
      </w:tr>
      <w:tr>
        <w:trPr>
          <w:trHeight w:val="114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Singh Sou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7.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11.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2.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th Pas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upgradation in the pay scale of Rs. 5200-20200 with grade pay Rs.1900/- w.e.f. 01/07/2012</w:t>
            </w:r>
          </w:p>
        </w:tc>
      </w:tr>
      <w:tr>
        <w:trPr>
          <w:trHeight w:val="103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8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09"/>
        <w:gridCol w:w="822"/>
        <w:gridCol w:w="986"/>
        <w:gridCol w:w="1057"/>
        <w:gridCol w:w="1057"/>
        <w:gridCol w:w="1451"/>
        <w:gridCol w:w="1697"/>
        <w:gridCol w:w="3160"/>
      </w:tblGrid>
      <w:tr>
        <w:trPr>
          <w:trHeight w:val="9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INAL  SENIORITY   LIST  OF  WAITER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the Employe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 Code No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of Initial Appt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of Regular Appt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u. Qualific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y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arks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dish Singh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as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upgradation in the pay scale of Rs. 5200-20200 with grade pay Rs.2400/- w.e.f. 01/07/2012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eph Donie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as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upgradation in the pay scale of Rs. 5200-20200 with grade pay Rs.2400/- w.e.f. 01/07/2012</w:t>
            </w:r>
          </w:p>
        </w:tc>
      </w:tr>
      <w:tr>
        <w:trPr>
          <w:trHeight w:val="11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lash Dass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as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upgradation in the pay scale of Rs. 5200-20200 with grade pay Rs.2400/- w.e.f. 01/07/2012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ji Niga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as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upgradation in the pay scale of Rs. 5200-20200 with grade pay Rs.2400/- w.e.f. 01/07/2012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dra Mani Sharm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as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upgradation in the pay scale of Rs. 5200-20200 with grade pay Rs.2400/- w.e.f. 01/07/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5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29"/>
        <w:gridCol w:w="1099"/>
        <w:gridCol w:w="1217"/>
        <w:gridCol w:w="817"/>
        <w:gridCol w:w="1394"/>
        <w:gridCol w:w="1859"/>
        <w:gridCol w:w="1537"/>
        <w:gridCol w:w="2815"/>
      </w:tblGrid>
      <w:tr>
        <w:trPr>
          <w:trHeight w:val="360" w:hRule="atLeast"/>
        </w:trPr>
        <w:tc>
          <w:tcPr>
            <w:tcW w:w="13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nal Seniority list of Driver's</w:t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                             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p. Code No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apptt to the Corp.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Apptt to the post on regular basis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tion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                             Last upgradation in the pay scale with grade pay w.e.f.</w:t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Hari Singh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195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198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198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15600-39100 with grade pay Rs. 5400 w.e.f. 01.07.2012</w:t>
            </w:r>
          </w:p>
        </w:tc>
      </w:tr>
      <w:tr>
        <w:trPr>
          <w:trHeight w:val="76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Kashmir Singh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195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1.198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1.198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15600-39100 with grade pay Rs. 5400 w.e.f. 01.07.2012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Suresh Kumar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196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.199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199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9300-34800 with grade pay Rs. 4200 w.e.f. 01.04.2006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Manohar Lal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19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5.199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2.199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9300-34800 with grade pay Rs. 4600 w.e.f. 01.07.2012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Pooni Chand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2.196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3.200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9300-34800 with grade pay Rs. 4200 w.e.f. 22.03.2010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Multan Singh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4.19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199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9300-34800 with grade pay Rs. 4200 w.e.f. 22.03.2010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Dhan Bahadur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19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199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9300-34800 with grade pay Rs. 4200 w.e.f. 22.03.2010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Ghan Shya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7.19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3.199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9300-34800 with grade pay Rs. 4200 w.e.f. 22.03.2010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Kanwar Singh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19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.198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9300-34800 with grade pay Rs. 4200 w.e.f. 22.03.2010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Satish Kumar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19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199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9300-34800 with grade pay Rs. 4200 w.e.f. 22.03.2010</w:t>
            </w:r>
          </w:p>
        </w:tc>
      </w:tr>
      <w:tr>
        <w:trPr>
          <w:trHeight w:val="51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. Jitender Kumar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19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.198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9300-34800 with grade pay Rs. 4200 w.e.f. 22.03.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5"/>
        <w:gridCol w:w="809"/>
        <w:gridCol w:w="1269"/>
        <w:gridCol w:w="1296"/>
        <w:gridCol w:w="1306"/>
        <w:gridCol w:w="1517"/>
        <w:gridCol w:w="1657"/>
        <w:gridCol w:w="2573"/>
      </w:tblGrid>
      <w:tr>
        <w:trPr>
          <w:trHeight w:val="315" w:hRule="atLeast"/>
        </w:trPr>
        <w:tc>
          <w:tcPr>
            <w:tcW w:w="10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Final seniority list of Jr. Driver’s 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No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no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rgory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initial apptt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apptt to the present post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tion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erks                           Last upgradation in the pay scale with grade pay w.e.f.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inder Sing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ar-6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Aug-9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9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5200-20200 with grade pay of Rs. 2400/- w.e.f. 05.8.2004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Suresh Kumar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C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Apr-6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Aug-9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9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. 9300-34800 with grade pay of Rs. 4200/- w.e.f. 5.08.2012 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svinder Singh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Jan-6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Aug-9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9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IIth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. 9300-34800 with grade pay of Rs. 4200/- w.e.f. 21.09.2012 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oj Kumar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197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-Aug-9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9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. 9300-34800 with grade pay of Rs. 4200/- w.e.f. 5.08.2012 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Monachan C.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May-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9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9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. 9300-34800 with grade pay of Rs. 4200/- w.e.f. 5.08.2012 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inder Kumar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Jun-6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-Aug-9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9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IIth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. 9300-34800 with grade pay of Rs. 4200/- w.e.f. 5.08.2012 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han Singh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Mar-6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98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IIth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. 5200-20200 with grade pay of Rs. 2400/- w.e.f. 10.11.2008 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Bhandari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Jun-6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.198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. 5200-20200 with grade pay of Rs. 2400/- w.e.f. 10.11.2008 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a Dutt Joshi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Feb-7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9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. 5200-20200 with grade pay of Rs. 2400/- w.e.f. 10.11.2008 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Kumar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Jan-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9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. 5200-20200 with grade pay of Rs. 2400/- w.e.f. 10.11.200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5"/>
        <w:gridCol w:w="809"/>
        <w:gridCol w:w="1269"/>
        <w:gridCol w:w="1296"/>
        <w:gridCol w:w="1306"/>
        <w:gridCol w:w="1517"/>
        <w:gridCol w:w="1657"/>
        <w:gridCol w:w="2573"/>
      </w:tblGrid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d Kr. Pant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Nov-7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996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IIth 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5200-20200 with grade pay of Rs. 2400/- w.e.f. 10.11.2010</w:t>
            </w:r>
          </w:p>
        </w:tc>
      </w:tr>
      <w:tr>
        <w:trPr>
          <w:trHeight w:val="6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an Kanojia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Mar-7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199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IIth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5200-20200 with grade pay of Rs. 2400/- w.e.f. 10.11.2010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esh Kumar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Dec-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199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th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5200-20200 with grade pay of Rs. 2400/- w.e.f. 01.07.2012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dhan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Jul-7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99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0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5200-20200 with grade pay of Rs. 2400/- w.e.f. 01.07.2012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ju G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C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May-7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pgradation</w:t>
            </w:r>
          </w:p>
        </w:tc>
      </w:tr>
      <w:tr>
        <w:trPr>
          <w:trHeight w:val="5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sh Bisht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Oct-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th pas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pgradation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ender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Apr-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th pas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pgradation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een Chand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Sep-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th pass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pgradation</w:t>
            </w:r>
          </w:p>
        </w:tc>
      </w:tr>
      <w:tr>
        <w:trPr>
          <w:trHeight w:val="133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od Kumar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Jan-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hlor's Degree in tourism studies, and              Diploma in Urdu Languag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pgrad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 xml:space="preserve">                        </w:t>
      </w:r>
    </w:p>
    <w:tbl>
      <w:tblPr>
        <w:tblW w:w="135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19"/>
        <w:gridCol w:w="698"/>
        <w:gridCol w:w="1317"/>
        <w:gridCol w:w="1255"/>
        <w:gridCol w:w="1318"/>
        <w:gridCol w:w="1653"/>
        <w:gridCol w:w="1518"/>
        <w:gridCol w:w="3060"/>
      </w:tblGrid>
      <w:tr>
        <w:trPr>
          <w:trHeight w:val="555" w:hRule="atLeast"/>
        </w:trPr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sz w:val="28"/>
                <w:szCs w:val="28"/>
              </w:rPr>
              <w:t xml:space="preserve">Final  Seniority list of GCA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p Code No.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/ST/OBC/ PH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Birth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 apptt. to the Corp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apptt. to the post on  regular basis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lifica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           Last upgradation in the pay scale with grade pay w.e.f.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. Ramesh Kumar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Sep-5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.198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Apr-1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th Pas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9300-34800 with grade pay Rs. 4600 w.e.f. 01.7.2013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. Kiran Sharm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May-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.199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-Nov-14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th Pas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9300-34800 with grade pay Rs. 4200 w.e.f. 01.7.2012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. Brij Bala Dang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-Feb-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199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-Nov-14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A. Pas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9300-34800 with grade pay Rs. 4200 w.e.f. 01.7.2012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. Ram chander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-Jul-6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.199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-Nov-14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th Pas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9300-34800 with grade pay Rs. 4200 w.e.f. 01.7.2012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. Yogesh Sati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-Nov-7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1.199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Nov-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A. Pas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9300-34800 with grade pay Rs. 4200 w.e.f. 01.7.2012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. Sunita Charl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-Jul-7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.199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-Jan-15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th Pas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9300-34800 with grade pay Rs. 4200 w.e.f. 01.7.2012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.Bunty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May-6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199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Jun-1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A. Pas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9300-34800 with grade pay Rs. 4200 w.e.f. 01.7.2012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esh Chand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May-7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Nov-9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Oct-201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Pas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. 9300-34800 with grade pay Rs. 4200 w.e.f. 01.7.2012</w:t>
            </w:r>
          </w:p>
        </w:tc>
      </w:tr>
    </w:tbl>
    <w:p>
      <w:pPr>
        <w:pStyle w:val="Heading5"/>
        <w:ind w:left="0" w:hanging="0"/>
        <w:jc w:val="center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Heading5"/>
        <w:ind w:left="0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Heading5"/>
        <w:ind w:left="0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Heading5"/>
        <w:ind w:left="0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  <w:r>
        <w:br w:type="page"/>
      </w:r>
    </w:p>
    <w:p>
      <w:pPr>
        <w:pStyle w:val="Normal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tbl>
      <w:tblPr>
        <w:tblW w:w="1302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40"/>
        <w:gridCol w:w="1182"/>
        <w:gridCol w:w="1060"/>
        <w:gridCol w:w="1264"/>
        <w:gridCol w:w="1360"/>
        <w:gridCol w:w="1460"/>
        <w:gridCol w:w="1451"/>
        <w:gridCol w:w="2973"/>
      </w:tblGrid>
      <w:tr>
        <w:trPr>
          <w:trHeight w:val="315" w:hRule="atLeast"/>
        </w:trPr>
        <w:tc>
          <w:tcPr>
            <w:tcW w:w="1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bookmarkStart w:id="1" w:name="RANGE!A3%3AJ45"/>
            <w:r>
              <w:rPr>
                <w:b/>
                <w:bCs/>
              </w:rPr>
              <w:t xml:space="preserve">Final Seniority  List of   Bill-Clerk's </w:t>
            </w:r>
            <w:bookmarkEnd w:id="1"/>
          </w:p>
        </w:tc>
      </w:tr>
      <w:tr>
        <w:trPr>
          <w:trHeight w:val="11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No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rgroy SC/ST/ OB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p.    Code No.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B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of apptt. to the Corp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of apptt to the post on regular basis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lification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arks                              Last upgradation in the pay scale with grade pay w.e.f.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kaj Dagar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th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9300-34800 with grade pay Rs. 42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ender Kr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, L.L.B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9300-34800 with grade pay Rs. 42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rav Sharma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9300-34800 with grade pay Rs. 42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ish Kumar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9300-34800 with grade pay Rs. 42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hok Kr.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th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9300-34800 with grade pay Rs. 42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K. Sherawat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9300-34800 with grade pay Rs. 42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veen Giri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9300-34800 with grade pay Rs. 42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inder Singh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9300-34800 with grade pay Rs. 42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lam Mishra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th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9300-34800 with grade pay Rs. 4200 w.e.f. 18.8.2014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rdeep Kaur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4.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4.9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ric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s. 5200-20200 with grade pay Rs. 2400 w.e.f. 22.4.2007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 Pal Singh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5.3.2010</w:t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p Lal Nimesh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th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5.3.2010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S. Negi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5.3.2010</w:t>
            </w:r>
          </w:p>
        </w:tc>
      </w:tr>
      <w:tr>
        <w:trPr>
          <w:trHeight w:val="37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m Pyare Saroj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0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upgradation 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an Singh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th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m Singh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hubir Singh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6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8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ed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hure Singh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hash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hash Rai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passed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m Singh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School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K. Thakur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th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n Dass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il Kumar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war Sain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ad Singh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bu Nath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deep Kumar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ender Shah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.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deep Kumar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ashi Bala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6.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4.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8.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s. 5200-20200 with grade pay Rs. 1900 w.e.f. 21.8.2007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hd. Riaz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. Sumitra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6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9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i Kishan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7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3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esh Chand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ab Singh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wahar Lal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6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9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hender Singh Sehrawat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esh Kumar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Dec-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May-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sh Kumar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eev Kanojia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 Kishor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deep Kumar Gautam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nder Kumar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th pass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s. 5200-20200 with grade pay Rs. 2400 w.e.f. 1.7.2012</w:t>
            </w:r>
          </w:p>
        </w:tc>
      </w:tr>
      <w:tr>
        <w:trPr>
          <w:trHeight w:val="300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eastAsia="Arial Unicode MS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7:00Z</dcterms:created>
  <dc:creator>Valued Acer Customer</dc:creator>
  <dc:description/>
  <cp:keywords/>
  <dc:language>en-US</dc:language>
  <cp:lastModifiedBy>Valued Acer Customer</cp:lastModifiedBy>
  <cp:lastPrinted>2002-01-01T02:03:00Z</cp:lastPrinted>
  <dcterms:modified xsi:type="dcterms:W3CDTF">2001-12-31T21:00:00Z</dcterms:modified>
  <cp:revision>18</cp:revision>
  <dc:subject/>
  <dc:title/>
</cp:coreProperties>
</file>