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Updated Tentative seniority list of Jr. Salesman</w:t>
      </w:r>
    </w:p>
    <w:p>
      <w:pPr>
        <w:pStyle w:val="TextBodyIndent"/>
        <w:ind w:hanging="0"/>
        <w:jc w:val="center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TextBodyIndent"/>
        <w:ind w:left="1080" w:hanging="0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tbl>
      <w:tblPr>
        <w:tblW w:w="127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320"/>
        <w:gridCol w:w="1560"/>
        <w:gridCol w:w="1440"/>
        <w:gridCol w:w="960"/>
        <w:gridCol w:w="840"/>
        <w:gridCol w:w="3240"/>
      </w:tblGrid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.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de no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e of Birt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e of initial Ap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te of App. to the Post of Jr. Sales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Qualfi-</w:t>
            </w:r>
          </w:p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ate -go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marks (Last Up-gradation in the pay scale with grade pay )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lraj</w:t>
            </w:r>
          </w:p>
          <w:p>
            <w:pPr>
              <w:pStyle w:val="TextBodyIndent"/>
              <w:ind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9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8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dhanand</w:t>
            </w:r>
          </w:p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8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ghbir Singh</w:t>
            </w:r>
          </w:p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7.4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.12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mal singh</w:t>
            </w:r>
          </w:p>
          <w:p>
            <w:pPr>
              <w:pStyle w:val="TextBodyIndent"/>
              <w:ind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2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6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0t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chawan Singh</w:t>
            </w:r>
          </w:p>
          <w:p>
            <w:pPr>
              <w:pStyle w:val="TextBodyIndent"/>
              <w:ind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1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.9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01.5.2007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agnarayan Pras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9.4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5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0t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jesh Ken</w:t>
            </w:r>
          </w:p>
          <w:p>
            <w:pPr>
              <w:pStyle w:val="TextBodyIndent"/>
              <w:ind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.12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 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.P.Katariya</w:t>
            </w:r>
          </w:p>
          <w:p>
            <w:pPr>
              <w:pStyle w:val="TextBodyIndent"/>
              <w:ind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9.6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3.8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10t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01.4.200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aj Kumar </w:t>
            </w:r>
          </w:p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5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.12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3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ukesh Kr</w:t>
            </w:r>
          </w:p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7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.12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3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 01.4.2007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bhinandan.Kr.ja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11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3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3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epared by                                                    Checked by                                                 Verified by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200"/>
        <w:gridCol w:w="1200"/>
        <w:gridCol w:w="1200"/>
        <w:gridCol w:w="960"/>
        <w:gridCol w:w="840"/>
        <w:gridCol w:w="3240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un Choudhar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4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3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3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s.9300-34800+4200,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 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udhir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r.Dhaw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6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3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3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gende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11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3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3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Vipin Kr.jain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1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3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3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kesh Kr. Sharm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6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7.4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5.201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vinder Singh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3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5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Balwant Singh, 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1.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.4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ok K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1.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4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ri Ram Meena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7.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4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adeep Sharm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.7.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eepak Kr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andeep kr.jain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.10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render Kr.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8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anjay Rai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3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pared by                                                    Checked by                                                 Verified by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200"/>
        <w:gridCol w:w="1200"/>
        <w:gridCol w:w="1200"/>
        <w:gridCol w:w="960"/>
        <w:gridCol w:w="840"/>
        <w:gridCol w:w="3240"/>
      </w:tblGrid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shika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.8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7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jeev K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12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7.6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mesh Chand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.11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.8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3.8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affar Ali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7.7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.5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Khushal Chand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4.1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.5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am Gopal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1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12.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avinder Prasher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3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.3.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21.4.2014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nder vi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8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5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waljit Singh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4.8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5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opal Ram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1.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4.5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em Ram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4.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5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.Karunanidhi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3.6.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5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m Bir Singh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2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5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aman Singh Rawat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.12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10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bhinav Prasher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.4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10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1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pared by                                                    Checked by                                                    Verified by</w:t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1320"/>
        <w:gridCol w:w="1200"/>
        <w:gridCol w:w="1200"/>
        <w:gridCol w:w="960"/>
        <w:gridCol w:w="840"/>
        <w:gridCol w:w="324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usheel Kr.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3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10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hupender K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9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harmender K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1.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nil Chaudh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06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0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0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ikas Ku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0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0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0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anjay Bhardwaj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8.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jesh Khanna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7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anjeev Indora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1.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eepak Kr. jain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6.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Tarun Kr.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7.2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Virender Kr.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6.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 w.e.f. 01.7.200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nder Dev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7.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Vikas Gautam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6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Yatish kr.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6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7.2012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vind K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7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5.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5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 M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5.2013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ukesh k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7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.11.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.11.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9300-34800+4200, w.e.f.01.11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pared by                                                        Checked by                                                          Verified by</w:t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200"/>
        <w:gridCol w:w="1200"/>
        <w:gridCol w:w="1200"/>
        <w:gridCol w:w="960"/>
        <w:gridCol w:w="840"/>
        <w:gridCol w:w="3240"/>
      </w:tblGrid>
      <w:tr>
        <w:trPr>
          <w:trHeight w:val="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Budhi Sing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12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5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ri Kishan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6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5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31.8.2008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khan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8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.6.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Bahadur Sing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8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5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Vijay Kr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10.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5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ube singh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2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.5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Kiran bal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2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8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unil Kr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10.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veen Singh Yada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4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4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ahabir Prasa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1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9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1.8.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31.8.2008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Laxman Sing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2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5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15.3.2010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aseer Ahme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9.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.11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15.3.2010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arveen K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.12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3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15.3.2010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ajpal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4.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3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15.3.201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nish K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5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01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epared by                                                    Checked by                                                    Verified by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200"/>
        <w:gridCol w:w="1200"/>
        <w:gridCol w:w="1200"/>
        <w:gridCol w:w="960"/>
        <w:gridCol w:w="840"/>
        <w:gridCol w:w="3240"/>
      </w:tblGrid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jinde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7.11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1.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15.3.201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ushkar S.Rawa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4.7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2.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15.3.201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Ram Baks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2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10.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3.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 15.3.201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atvir Singh Dahiy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11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.4.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Binod Kr.Thakur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1.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6.1.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 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nand Kr. Jain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4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3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 20200+2400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Madan Singh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4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3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20200+2400,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Yogesh Jajoriy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9.6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jpal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11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30.8.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anjay Gup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6.6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5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jinder Kr.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1.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5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1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aresh Kr. Aror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.7.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.6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8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vinder Kr.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.6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8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Bhagwat  Sing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5.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7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8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pared by                                           Checked by                                             Verified by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200"/>
        <w:gridCol w:w="1200"/>
        <w:gridCol w:w="1200"/>
        <w:gridCol w:w="960"/>
        <w:gridCol w:w="840"/>
        <w:gridCol w:w="3240"/>
      </w:tblGrid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Bhopal Singh 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1.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3.8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8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Khub Ram </w:t>
            </w:r>
          </w:p>
          <w:p>
            <w:pPr>
              <w:pStyle w:val="TextBodyIndent"/>
              <w:ind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2.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1.8.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bhash Mali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4.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5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Rs.5200-20200+1900,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04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resh Chan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2.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5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ohan Ra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5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.10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9.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ijende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.4.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.5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,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1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mshe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4.9.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.7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itende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1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7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rij Moh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11.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nil Kr.Ja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7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8.4.2014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agpal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4.7.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7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ardeep R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4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9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w.e.f.01.7.2012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eshav P.R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10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 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od Kr. Upadhya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3.11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ukesh Sharm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2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9.6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L.Mee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5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12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Prepared by                                       Checked by                                                    Verified  by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200"/>
        <w:gridCol w:w="1200"/>
        <w:gridCol w:w="1200"/>
        <w:gridCol w:w="960"/>
        <w:gridCol w:w="840"/>
        <w:gridCol w:w="3240"/>
      </w:tblGrid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jender Kum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03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.07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uldeep Sharm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4.01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8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w.e.f.01.8.201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render Kum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02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08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nder Prakas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06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9.11.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chael Jaira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12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3.04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Virendra Dut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02.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4.7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mesh Chand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10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bhash Chand Sharm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08.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10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imla Dev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4.03.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3.08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kesh Kum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7.07.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.11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inod Kum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02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.11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aramha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07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.01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render Kum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02.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.01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pared by                                      Checked by                                                         Verified by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200"/>
        <w:gridCol w:w="1200"/>
        <w:gridCol w:w="1200"/>
        <w:gridCol w:w="960"/>
        <w:gridCol w:w="840"/>
        <w:gridCol w:w="3240"/>
      </w:tblGrid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ankaj Kum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08.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3.01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A,BB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jesh kum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.04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8.01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amid Al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4.05.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3.02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irmala Dev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10.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02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anjay Kum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01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02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un Kr.Nirw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04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02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irende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03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8.02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Narayan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01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02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arish Chan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5.5.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7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2.1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s.5200-20200+1900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.e.f.20.7.2014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nbi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.4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3.5.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ajesh K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5.4.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10.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khbi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9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7.2.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1.12.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hani Ra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6.1.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</w:tbl>
    <w:p>
      <w:pPr>
        <w:pStyle w:val="TextBodyIndent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rFonts w:ascii="Verdana" w:hAnsi="Verdana" w:cs="Arial"/>
          <w:bCs/>
          <w:sz w:val="22"/>
          <w:szCs w:val="20"/>
        </w:rPr>
      </w:pPr>
      <w:r>
        <w:rPr>
          <w:rFonts w:cs="Arial" w:ascii="Verdana" w:hAnsi="Verdana"/>
          <w:bCs/>
          <w:sz w:val="22"/>
          <w:szCs w:val="20"/>
        </w:rPr>
      </w:r>
    </w:p>
    <w:p>
      <w:pPr>
        <w:pStyle w:val="TextBodyIndent"/>
        <w:ind w:hanging="0"/>
        <w:jc w:val="center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Prepared by                                  Checked by                                            Verified by</w:t>
      </w:r>
    </w:p>
    <w:p>
      <w:pPr>
        <w:sectPr>
          <w:footerReference w:type="default" r:id="rId2"/>
          <w:type w:val="nextPage"/>
          <w:pgSz w:orient="landscape" w:w="17291" w:h="11509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tbl>
      <w:tblPr>
        <w:tblW w:w="12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0"/>
        <w:gridCol w:w="1200"/>
        <w:gridCol w:w="1200"/>
        <w:gridCol w:w="1200"/>
        <w:gridCol w:w="960"/>
        <w:gridCol w:w="840"/>
        <w:gridCol w:w="3240"/>
      </w:tblGrid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ai Vir Sing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5.1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t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ushil K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2.1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08.3.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20.1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.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s.5200-20200+2400.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.e.f.01.7.2012</w:t>
            </w:r>
          </w:p>
        </w:tc>
      </w:tr>
    </w:tbl>
    <w:p>
      <w:pPr>
        <w:pStyle w:val="TextBodyIndent"/>
        <w:ind w:right="600"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Indent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>Prepared by                                  Checked by                                            Verified by</w:t>
      </w: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10</w:t>
      </w:r>
    </w:p>
    <w:sectPr>
      <w:footerReference w:type="default" r:id="rId3"/>
      <w:type w:val="nextPage"/>
      <w:pgSz w:orient="landscape" w:w="17291" w:h="11509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4:00Z</dcterms:created>
  <dc:creator>Valued Acer Customer</dc:creator>
  <dc:description/>
  <cp:keywords/>
  <dc:language>en-US</dc:language>
  <cp:lastModifiedBy>Valued Acer Customer</cp:lastModifiedBy>
  <cp:lastPrinted>2015-09-15T15:38:00Z</cp:lastPrinted>
  <dcterms:modified xsi:type="dcterms:W3CDTF">2016-02-01T11:56:00Z</dcterms:modified>
  <cp:revision>59</cp:revision>
  <dc:subject/>
  <dc:title/>
</cp:coreProperties>
</file>