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right"/>
        <w:rPr>
          <w:rFonts w:ascii="Arial Black" w:hAnsi="Arial Black" w:cs="Arial Black"/>
          <w:b/>
          <w:b/>
          <w:sz w:val="44"/>
          <w:szCs w:val="44"/>
          <w:u w:val="single"/>
        </w:rPr>
      </w:pPr>
      <w:r>
        <w:rPr>
          <w:rFonts w:cs="Arial Black" w:ascii="Arial Black" w:hAnsi="Arial Black"/>
          <w:b/>
          <w:sz w:val="44"/>
          <w:szCs w:val="44"/>
          <w:u w:val="single"/>
        </w:rPr>
        <w:t>A.M. (Tourism)</w:t>
      </w:r>
    </w:p>
    <w:p>
      <w:pPr>
        <w:pStyle w:val="Normal"/>
        <w:ind w:left="90" w:hanging="0"/>
        <w:jc w:val="center"/>
        <w:rPr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 xml:space="preserve">Final Seniority List of Asstt. Manager (Tourism) in the pay band Rs.9300 - 39100 + 4600/-                </w:t>
      </w:r>
      <w:r>
        <w:rPr>
          <w:b/>
          <w:sz w:val="28"/>
          <w:szCs w:val="28"/>
        </w:rPr>
        <w:t>As on 02/11/15</w:t>
      </w:r>
    </w:p>
    <w:tbl>
      <w:tblPr>
        <w:tblW w:w="177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18"/>
        <w:gridCol w:w="900"/>
        <w:gridCol w:w="720"/>
        <w:gridCol w:w="1350"/>
        <w:gridCol w:w="1440"/>
        <w:gridCol w:w="1350"/>
        <w:gridCol w:w="1530"/>
        <w:gridCol w:w="4588"/>
        <w:gridCol w:w="3062"/>
        <w:gridCol w:w="250"/>
      </w:tblGrid>
      <w:tr>
        <w:trPr>
          <w:trHeight w:val="14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S. No.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Name S/Shri/Ms.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E.Cod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Cate-gor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Date of Retirem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Date of appoint-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ment in this corporatio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Date of appointment/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promotion to the present post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Educational Qualification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Date of  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 xml:space="preserve">Last Up-gradation 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Kripal Sing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5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-Jun-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Jun-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2-Sep-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Aug-00</w:t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(History)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8-2008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ukul Aggarw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Sep-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Sep-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9-Jun-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-May-07</w:t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BA PG Dip. In Tourism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Anil Kumar Gup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9-Sep-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Sep-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7-Jun-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-May-07</w:t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BA, PG Dip in Tourism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Inder Sain Bans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-Apr-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Apr-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-Apr-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7-Sep-09</w:t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 (History)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D.S Chau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-May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May-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8-Jul-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7-Sep-0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 (History &amp; Eco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N.Radha Kris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-Dec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Dec-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5-Mar-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7-Sep-0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B.Sc., PG Dip. In Travel &amp; Tourism and Certificate course in Dest. Managemen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(</w:t>
            </w: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Dinesh Mohan Sha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1-Mar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Mar-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3-Feb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5-Apr-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B.A. PG Dip. In Tourism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Parmod Kumar R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Apr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Apr-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9-Feb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5-Apr-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B.A. (History), PG Dip in Travel and Tourism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Pankaj Ga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Apr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Apr-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Feb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5-Apr-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 (English), PG Dip. In Tourism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Mohan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2-Aug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 Aug-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2-Feb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2-Nov--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B.A P.G. Dip. in Adv. &amp; PR of Mass Communication, MA Sociology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Ravinde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2-Nov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0-Nov.-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2Feb.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2-Nov--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 Histor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iriyala Sam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0-Aug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Aug.-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6-Feb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-Jan-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A.  Dip. in Tourism, Dip in Japanese Languag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5-4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Joysree Sinha R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6-Oct.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31-Oct.-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18-Apr-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24-Jan-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M. Phil (History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01-7-2012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(Rs.9300-34800)+4600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20160" w:h="12240"/>
      <w:pgMar w:left="634" w:right="274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18:00Z</dcterms:created>
  <dc:creator>abc</dc:creator>
  <dc:description/>
  <cp:keywords/>
  <dc:language>en-US</dc:language>
  <cp:lastModifiedBy>Kripal</cp:lastModifiedBy>
  <cp:lastPrinted>2015-09-17T12:15:00Z</cp:lastPrinted>
  <dcterms:modified xsi:type="dcterms:W3CDTF">2016-02-04T09:21:00Z</dcterms:modified>
  <cp:revision>63</cp:revision>
  <dc:subject/>
  <dc:title/>
</cp:coreProperties>
</file>